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7-04-1625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Vogošća, 12.09.2025. godin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9/16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Mehić Almedin (u ime </w:t>
      </w:r>
      <w:r>
        <w:rPr>
          <w:rFonts w:cs="Arial" w:ascii="Arial" w:hAnsi="Arial"/>
          <w:b/>
          <w:sz w:val="22"/>
          <w:szCs w:val="22"/>
          <w:lang w:val="pl-PL"/>
        </w:rPr>
        <w:t>Kluba vijećnika SDA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) </w:t>
      </w:r>
      <w:r>
        <w:rPr>
          <w:rFonts w:cs="Arial" w:ascii="Arial" w:hAnsi="Arial"/>
          <w:sz w:val="22"/>
          <w:szCs w:val="22"/>
          <w:lang w:val="pl-PL"/>
        </w:rPr>
        <w:t xml:space="preserve">postavio je slijedeće pitanje: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9/16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“</w:t>
      </w:r>
      <w:r>
        <w:rPr>
          <w:rFonts w:cs="Arial" w:ascii="Arial" w:hAnsi="Arial"/>
          <w:sz w:val="22"/>
          <w:szCs w:val="22"/>
          <w:lang w:val="bs-BA"/>
        </w:rPr>
        <w:t xml:space="preserve">Postavljam pitanje nadležnoj Službi za investicije i komunalne poslove, a vezano za sjednicu koja je održana u januaru 2024. godine na kojoj je usvojena inicijativa o sanaciji prilaznog puta koji se nalazi iznad mezarja Orlić. Molim da mi odgovorite u kojoj fazi je navedena inicijativa. Do pristupnog puta je asfalt, dok je jedna kraća dionica blato, te je prilaz mezarju znatno otežan prilikom održavanja dženaza i obilaženja mezarja. Molim nadležne da riješe ovaj dugogodišnji problem“. 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  <w:bookmarkStart w:id="1" w:name="_Hlk100150828"/>
      <w:bookmarkStart w:id="2" w:name="_Hlk100150828"/>
      <w:bookmarkEnd w:id="2"/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 predmetni dio pristupnog puta nisu riješeni imovinsko pravni odnosi i isti nije moguće asfaltirati iz navedenog razloga. U okviru aktivnosti na redovnom održavanju lokalnih puteva planiraju se određene količine tamponskog materijala za iste i slične puteve, a sve u cilju interventnog djelovanja. Na području općine Vogošća postoji veći broj pristupnih i nekategorisanih puteva gdje nisu riješeni imovinsko pravni odnosi, tako da je iste teško održavati bez adekvatnog uređenja koje podrazumijeva postavljanje asfalta, rješavanje oborinske odvodnje i sl. Služba za investicije i komunalne poslove Općine Vogošća će i u narednom periodu djelovati interventno na navedenim putevima, a samim tim će biti obuhvaćena i lokacija prilaznog puta iznad mezarja Orlić, sve u skladu sa raspoloživim količinama i finasijskim mogućnostim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02:00Z</dcterms:created>
  <dc:creator>Computer</dc:creator>
  <dc:description/>
  <cp:keywords/>
  <dc:language>en-US</dc:language>
  <cp:lastModifiedBy>Adin Bajraktarević</cp:lastModifiedBy>
  <cp:lastPrinted>2025-09-15T11:44:00Z</cp:lastPrinted>
  <dcterms:modified xsi:type="dcterms:W3CDTF">2025-09-15T09:44:00Z</dcterms:modified>
  <cp:revision>5</cp:revision>
  <dc:subject/>
  <dc:title>Bosna i Hercegovina</dc:title>
</cp:coreProperties>
</file>